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ge">
                  <wp:posOffset>914400</wp:posOffset>
                </wp:positionV>
                <wp:extent cx="4906010" cy="787400"/>
                <wp:effectExtent l="3810" t="3810" r="4064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80" cy="78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ead Poet's Societ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0.3pt;margin-top:72pt;width:386.25pt;height:61.95pt;mso-wrap-style:none;v-text-anchor:middle;mso-position-vertical-relative:pag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ead Poet's Society</w:t>
                      </w:r>
                    </w:p>
                  </w:txbxContent>
                </v:textbox>
                <v:path textpathok="t"/>
                <v:textpath on="t" fitshape="t" string="Dead Poet's Society" style="font-family:&quot;Times New Roman&quot;;font-size:40pt"/>
                <v:fill o:detectmouseclick="t" color2="#009999"/>
                <v:stroke color="black" weight="648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sz w:val="28"/>
          <w:szCs w:val="28"/>
        </w:rPr>
        <w:t>What characteristics made Mr Keating’s personality so compelling to his student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conformity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s it a good thing or a bad thing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‘school tradition’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mportant is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did the challenge to these values come fro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the ‘Dead Poet’s Society’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someone to blame for Neil’s deat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id the students stand on their desks at the end of the mov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 you know about the character Todd Anderso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How would you feel about tearing pages out of a school text book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15:00Z</dcterms:created>
  <dc:creator>Claire Hitchcock</dc:creator>
  <dc:description/>
  <cp:keywords/>
  <dc:language>en-US</dc:language>
  <cp:lastModifiedBy>Claire Hitchcock</cp:lastModifiedBy>
  <dcterms:modified xsi:type="dcterms:W3CDTF">2010-08-31T07:26:00Z</dcterms:modified>
  <cp:revision>1</cp:revision>
  <dc:subject/>
  <dc:title>1</dc:title>
</cp:coreProperties>
</file>